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80"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Categorii de cheltuieli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uantumul pe fiecare categorie de cheltuieli şi categorii de participanţi la activităţile sportive este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877"/>
        <w:gridCol w:w="2430"/>
        <w:gridCol w:w="1521"/>
        <w:gridCol w:w="1899"/>
        <w:gridCol w:w="1530"/>
      </w:tblGrid>
      <w:tr>
        <w:trPr>
          <w:trHeight w:val="65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N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rt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ategorie de cheltuiel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ategorie de sportiv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Perioad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Nr. de sportivi/ Nr. de competiț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uantum</w:t>
            </w:r>
          </w:p>
        </w:tc>
      </w:tr>
      <w:tr>
        <w:trPr/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.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1" w:firstLine="21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ompetitii sportive    (cazare, masă, transport, asistență medicală, indemnizație arbitraj, pază și protecție, taxa participare)</w:t>
            </w:r>
          </w:p>
          <w:p>
            <w:pPr>
              <w:pStyle w:val="Normal"/>
              <w:spacing w:before="0" w:after="0"/>
              <w:ind w:left="-21" w:firstLine="21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before="0" w:after="0"/>
              <w:ind w:left="-21" w:firstLine="21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before="0" w:after="0"/>
              <w:ind w:left="-21" w:firstLine="21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before="0" w:after="0"/>
              <w:ind w:left="-21" w:firstLine="21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before="0" w:after="0"/>
              <w:ind w:left="-21" w:firstLine="21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before="0" w:after="0"/>
              <w:ind w:left="-21" w:firstLine="21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before="0" w:after="0"/>
              <w:ind w:left="-21" w:firstLine="21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before="0" w:after="0"/>
              <w:ind w:left="-21" w:firstLine="21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before="0" w:after="0"/>
              <w:ind w:left="-21" w:firstLine="21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before="0" w:after="0"/>
              <w:ind w:left="-21" w:firstLine="21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Handbal feminin Liga Națională - senior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01.05.2025-31.12.202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0 persoa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0.000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1" w:firstLine="21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Handbal femini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o-RO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>Junior 1 - junior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01.05.2025-31.12.202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5 persoa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5.000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1" w:firstLine="21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Handbal feminine  Junior 2 - junior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01.05.2025-31.12.202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5 persoa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5.000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1" w:firstLine="21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Handbal feminine  Junior 3 - junior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01.05.2025-31.12.202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5 persoa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0.000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1" w:firstLine="21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entrul de Copii si Juniori – U07-U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01.05.2025-31.12.202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5 persoa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3.000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1" w:firstLine="21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Gimnastică ritmică      - junior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01.05.2025-31.12.202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 persoa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0.000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1" w:firstLine="21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Tenis de Mas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01.09.2025-30.11.202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 persoa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0.000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1" w:firstLine="21"/>
              <w:rPr>
                <w:rFonts w:ascii="Arial" w:hAnsi="Arial" w:cs="Arial"/>
                <w:b/>
                <w:b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TOT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343.000</w:t>
            </w:r>
          </w:p>
        </w:tc>
      </w:tr>
      <w:tr>
        <w:trPr/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.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1" w:firstLine="21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lte actiuni sportive</w:t>
            </w:r>
          </w:p>
          <w:p>
            <w:pPr>
              <w:pStyle w:val="Normal"/>
              <w:spacing w:before="0" w:after="0"/>
              <w:ind w:left="-21" w:firstLine="21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- Stagiu de pregatire centralizata, </w:t>
            </w:r>
          </w:p>
          <w:p>
            <w:pPr>
              <w:pStyle w:val="Normal"/>
              <w:spacing w:before="0" w:after="0"/>
              <w:ind w:left="-21" w:firstLine="21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 eveniment sportiv</w:t>
            </w:r>
          </w:p>
          <w:p>
            <w:pPr>
              <w:pStyle w:val="Normal"/>
              <w:spacing w:before="0" w:after="0"/>
              <w:ind w:left="-21" w:firstLine="21"/>
              <w:rPr>
                <w:rFonts w:ascii="Arial" w:hAnsi="Arial" w:cs="Arial"/>
                <w:b/>
                <w:b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(cazare, masă, transport, asistență medicală, indemnizație arbitraj, pază și protecție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Handbal feminin Liga Națională - senior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01.05.2025-31.12.202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0 persoa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50.000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1" w:firstLine="21"/>
              <w:rPr>
                <w:rFonts w:ascii="Arial" w:hAnsi="Arial" w:cs="Arial"/>
                <w:b/>
                <w:b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Fotbal masculin Liga 3 - senior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01.05.2025-31.12.202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6 persoa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0.000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1" w:firstLine="21"/>
              <w:rPr>
                <w:rFonts w:ascii="Arial" w:hAnsi="Arial" w:cs="Arial"/>
                <w:b/>
                <w:b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Eveniment sportiv “Poarta Transilvaniei”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01.05.2025-31.12.202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 eveni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00.000</w:t>
            </w:r>
          </w:p>
        </w:tc>
      </w:tr>
      <w:tr>
        <w:trPr>
          <w:trHeight w:val="37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1" w:firstLine="21"/>
              <w:rPr>
                <w:rFonts w:ascii="Arial" w:hAnsi="Arial" w:cs="Arial"/>
                <w:b/>
                <w:b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TOT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700.000</w:t>
            </w:r>
          </w:p>
        </w:tc>
      </w:tr>
      <w:tr>
        <w:trPr>
          <w:trHeight w:val="701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.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Remunerații sportiv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Handbal feminin Liga Națională - senior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 lun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.120.000 lei/lun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5 sportiv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1 colectiv tehn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.840.000</w:t>
            </w:r>
          </w:p>
        </w:tc>
      </w:tr>
      <w:tr>
        <w:trPr>
          <w:trHeight w:val="656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Handbal feminin         - Tinere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 lu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5.285,71 lei/lun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0 sportiv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 colectiv tehn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67.000</w:t>
            </w:r>
          </w:p>
        </w:tc>
      </w:tr>
      <w:tr>
        <w:trPr>
          <w:trHeight w:val="638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Handbal femini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o-RO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>- Gloria junior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 lu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8.000 lei/lun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 sportiv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 colectiv tehn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46.000</w:t>
            </w:r>
          </w:p>
        </w:tc>
      </w:tr>
      <w:tr>
        <w:trPr>
          <w:trHeight w:val="57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Handbal masculin Junior 3 - junior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 lu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3.642,86 lei/lun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 colectiv tehn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5.500</w:t>
            </w:r>
          </w:p>
        </w:tc>
      </w:tr>
      <w:tr>
        <w:trPr>
          <w:trHeight w:val="62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entrul de Copii si Juniori – U07-U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 lu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0.000 lei/lun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 sportiv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8 colectiv tehn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90.000</w:t>
            </w:r>
          </w:p>
        </w:tc>
      </w:tr>
      <w:tr>
        <w:trPr>
          <w:trHeight w:val="674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Fotbal masculin Liga 3 - senior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 lu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82.000 lei/lun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8 sportiv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2 colectiv tehn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.674.000</w:t>
            </w:r>
          </w:p>
        </w:tc>
      </w:tr>
      <w:tr>
        <w:trPr>
          <w:trHeight w:val="566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Fotbal feminin Superligă - senior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 lu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46.000 lei/lun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7 sportiv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 colectiv tehn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.022.000</w:t>
            </w:r>
          </w:p>
        </w:tc>
      </w:tr>
      <w:tr>
        <w:trPr>
          <w:trHeight w:val="60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Atletism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 lu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.000 lei/lun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 colectiv tehn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4.000</w:t>
            </w:r>
          </w:p>
        </w:tc>
      </w:tr>
      <w:tr>
        <w:trPr>
          <w:trHeight w:val="629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Gimnastică ritmică        - junior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 lu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.000 lei/lun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 colectiv tehn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.000</w:t>
            </w:r>
          </w:p>
        </w:tc>
      </w:tr>
      <w:tr>
        <w:trPr>
          <w:trHeight w:val="57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Taekwondo – seniori/junior/cadet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 lu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00 lei/lun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 colectiv tehn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.500</w:t>
            </w:r>
          </w:p>
        </w:tc>
      </w:tr>
      <w:tr>
        <w:trPr>
          <w:trHeight w:val="458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Volei - junior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 lu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00 lei/lun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 colectiv tehn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.500</w:t>
            </w:r>
          </w:p>
        </w:tc>
      </w:tr>
      <w:tr>
        <w:trPr>
          <w:trHeight w:val="46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Box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 lu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.285,71 lei/lun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 colectiv tehn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6.000</w:t>
            </w:r>
          </w:p>
        </w:tc>
      </w:tr>
      <w:tr>
        <w:trPr>
          <w:trHeight w:val="611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Teni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 lu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00 lei/lun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 colectiv tehn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.500</w:t>
            </w:r>
          </w:p>
        </w:tc>
      </w:tr>
      <w:tr>
        <w:trPr>
          <w:trHeight w:val="629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Tenis de Mas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 lu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3.142,86 lei/lun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 sportiv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 colectiv tehn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12.000</w:t>
            </w:r>
          </w:p>
        </w:tc>
      </w:tr>
      <w:tr>
        <w:trPr>
          <w:trHeight w:val="64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Lupt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 lu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00 lei/lun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 colectiv tehn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.500</w:t>
            </w:r>
          </w:p>
        </w:tc>
      </w:tr>
      <w:tr>
        <w:trPr>
          <w:trHeight w:val="629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rte Martial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 lu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00 lei/lun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 colectiv tehn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.500</w:t>
            </w:r>
          </w:p>
        </w:tc>
      </w:tr>
      <w:tr>
        <w:trPr>
          <w:trHeight w:val="521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Jud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 lu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.000 lei/lun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 colectiv tehn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4.000</w:t>
            </w:r>
          </w:p>
        </w:tc>
      </w:tr>
      <w:tr>
        <w:trPr>
          <w:trHeight w:val="91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14 sportiv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6 colectiv tehnic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TOT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13.915.000</w:t>
            </w:r>
          </w:p>
        </w:tc>
      </w:tr>
      <w:tr>
        <w:trPr>
          <w:trHeight w:val="575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.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Masă sportivi</w:t>
            </w: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Handbal feminin Liga Națională - senior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01.05.2025-31.12.202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0 persoan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(45 lei/pers/zi x 20 zile/luna x 7 luni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89.000</w:t>
            </w:r>
          </w:p>
        </w:tc>
      </w:tr>
      <w:tr>
        <w:trPr>
          <w:trHeight w:val="69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Handbal feminin         - Tinere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01.05.2025-31.12.202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0 persoan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(60 lei/pers/zi x 20 zile/luna x 7 luni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68.000</w:t>
            </w:r>
          </w:p>
        </w:tc>
      </w:tr>
      <w:tr>
        <w:trPr>
          <w:trHeight w:val="69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Handbal feminin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o-RO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>Junior 1,2,3 - junior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01.05.2025-31.12.202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0 persoan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(60 lei/pers/zi x 20 zile/luna x 7 luni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52.000</w:t>
            </w:r>
          </w:p>
        </w:tc>
      </w:tr>
      <w:tr>
        <w:trPr>
          <w:trHeight w:val="69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entrul de Copii si Juniori – U07-U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01.05.2025-31.12.202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0 persoan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(35 lei/pers/zi x 20 zile/luna x 7 luni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8.000</w:t>
            </w:r>
          </w:p>
        </w:tc>
      </w:tr>
      <w:tr>
        <w:trPr>
          <w:trHeight w:val="69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Fotbal masculin Liga 3 - senior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01.05.2025-31.12.202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1 persoan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(35 lei/pers/zi x 20 zile/luna x 7 luni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52.000</w:t>
            </w:r>
          </w:p>
        </w:tc>
      </w:tr>
      <w:tr>
        <w:trPr>
          <w:trHeight w:val="69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Fotbal feminin Superligă - senior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01.05.2025-31.12.202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0 persoan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(35 lei/pers/zi x 20 zile/luna x 7 luni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47.000</w:t>
            </w:r>
          </w:p>
        </w:tc>
      </w:tr>
      <w:tr>
        <w:trPr>
          <w:trHeight w:val="69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161 persoane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TOT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1.006.000</w:t>
            </w:r>
          </w:p>
        </w:tc>
      </w:tr>
      <w:tr>
        <w:trPr>
          <w:trHeight w:val="881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.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Materiale si Echipament sportiv inscripționa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Fotbal - Centrul de Copii si Juniori –   U07-U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01.05.2025-31.12.202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50 sportiv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14.000</w:t>
            </w:r>
          </w:p>
        </w:tc>
      </w:tr>
      <w:tr>
        <w:trPr>
          <w:trHeight w:val="62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Handbal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o-RO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>- Gloria junior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01.05.2025-31.12.202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o-RO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>500 sportiv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5.000</w:t>
            </w:r>
          </w:p>
        </w:tc>
      </w:tr>
      <w:tr>
        <w:trPr>
          <w:trHeight w:val="638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Handbal feminin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o-RO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>Junior 1 - junior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01.05.2025-31.12.202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0 sportiv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 colectiv tehn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0.000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Handbal feminin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o-RO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>Junior 2 - junior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01.05.2025-31.12.202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0 sportiv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 colectiv tehn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0.000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Handbal feminin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o-RO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>Junior 3 - junior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01.05.2025-31.12.202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0 sportiv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 colectiv tehn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0.000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Handbal masculin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o-RO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>Junior 3 - junior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01.05.2025-31.12.202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0 sportiv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 colectiv tehn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0.000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Tenis de Mas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01.05.2025-31.12.202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 sportiv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 colectiv tehn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1.500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Taekwondo – seniori/ junior/ cadet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01.05.2025-31.12.202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5 persoa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1.500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Volei - junior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01.05.2025-31.12.202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5 persoa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5.000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Handbal feminin         - Tinere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01.05.2025-31.12.202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0 persoan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 colectiv tehn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5.000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TOT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612.000</w:t>
            </w:r>
          </w:p>
        </w:tc>
      </w:tr>
      <w:tr>
        <w:trPr>
          <w:trHeight w:val="62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Taxe către federați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(înscriere campionat, taxe transfer sportivi, etc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Handbal feminin Liga Națională - senior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01.05.2025-31.12.202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Sezon 2024/2025 ;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025/20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85.000</w:t>
            </w:r>
          </w:p>
        </w:tc>
      </w:tr>
      <w:tr>
        <w:trPr>
          <w:trHeight w:val="593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.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Vitamine si susținatoare de efort</w:t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eastAsia="Arial" w:cs="Arial" w:ascii="Arial" w:hAnsi="Arial"/>
                <w:color w:val="FF0000"/>
                <w:sz w:val="26"/>
                <w:szCs w:val="26"/>
                <w:lang w:val="ro-RO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Handbal feminin Liga Națională - senior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 lu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(400 lei / sportiv/luna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0 sportiv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0.000</w:t>
            </w:r>
          </w:p>
        </w:tc>
      </w:tr>
      <w:tr>
        <w:trPr>
          <w:trHeight w:val="593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Handbal feminin         - Tinere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 lu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(100 lei / sportiv/luna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0 sportiv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.000</w:t>
            </w:r>
          </w:p>
        </w:tc>
      </w:tr>
      <w:tr>
        <w:trPr>
          <w:trHeight w:val="593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Fotbal feminin Superligă - senior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 lu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(150 lei / sportiv/luna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4 sportiv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8.000</w:t>
            </w:r>
          </w:p>
        </w:tc>
      </w:tr>
      <w:tr>
        <w:trPr>
          <w:trHeight w:val="593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Fotbal masculin Liga 3 - senior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 lu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(400 lei / sportiv/luna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0 sportiv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0.000</w:t>
            </w:r>
          </w:p>
        </w:tc>
      </w:tr>
      <w:tr>
        <w:trPr>
          <w:trHeight w:val="593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TOT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108.000</w:t>
            </w:r>
          </w:p>
        </w:tc>
      </w:tr>
      <w:tr>
        <w:trPr>
          <w:trHeight w:val="593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.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Produce farmaceutice, materiale sanitare, unguente, etc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Handbal feminin Liga Națională - senior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 lu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(400 lei / sportiv/luna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0 sportiv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0.000</w:t>
            </w:r>
          </w:p>
        </w:tc>
      </w:tr>
      <w:tr>
        <w:trPr>
          <w:trHeight w:val="593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Handbal feminin         - Tinere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 lu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(200 lei / sportiv/luna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0 sportiv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0.000</w:t>
            </w:r>
          </w:p>
        </w:tc>
      </w:tr>
      <w:tr>
        <w:trPr>
          <w:trHeight w:val="593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Fotbal feminin Superligă - senior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 lu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(100 lei / sportiv/luna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4 sportiv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2.000</w:t>
            </w:r>
          </w:p>
        </w:tc>
      </w:tr>
      <w:tr>
        <w:trPr>
          <w:trHeight w:val="593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Fotbal masculin Liga 3 - senior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 lu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(200 lei / sportiv/luna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0 sportiv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0.000</w:t>
            </w:r>
          </w:p>
        </w:tc>
      </w:tr>
      <w:tr>
        <w:trPr>
          <w:trHeight w:val="593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TOT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92.000</w:t>
            </w:r>
          </w:p>
        </w:tc>
      </w:tr>
      <w:tr>
        <w:trPr/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.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sigurare activitate  sportivă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opii/Juniori/ Tineret/ Senior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01.05.2025-31.12.202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o-RO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116 sportivi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0.000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TOT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70.000</w:t>
            </w:r>
          </w:p>
        </w:tc>
      </w:tr>
      <w:tr>
        <w:trPr>
          <w:trHeight w:val="638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.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Inchiriere bază sportivă pt. organizarea acțiunilor sportiv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Handbal femini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o-RO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>Junior 1 – junior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Sala Polivalentă, str. Vasile Conta nr.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 lun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50 lei/or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00 o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0.000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Handbal feminine  Junior 2 – junior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Sala Polivalentă, str. Vasile Conta nr.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 lun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50 lei/or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76 o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4.000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Handbal feminine  Junior 3 – junior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(Sala Polivalentă, Str. Vasile Conta nr.1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 lun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50 lei/or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76 o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4.000</w:t>
            </w:r>
          </w:p>
        </w:tc>
      </w:tr>
      <w:tr>
        <w:trPr>
          <w:trHeight w:val="71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Handbal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o-RO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>- Gloria junio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(Sala de Sport Colegiul Naţional “Liviu Rebreanu”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 lun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 lei/or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30 o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.500</w:t>
            </w:r>
          </w:p>
        </w:tc>
      </w:tr>
      <w:tr>
        <w:trPr>
          <w:trHeight w:val="60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Fotbal masculin Liga 3 – seniori (Stadionul “Jean Padureanu”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 lun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.000 lei/lun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1.000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Taekwondo – seniori/junior/cadeţ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(Sala de Sport Colegiul Naţional “Liviu Rebreanu”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 lun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 lei/or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00 o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.5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TOT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169.000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  <w:lang w:val="ro-RO"/>
        </w:rPr>
        <w:t>TOTAL GENERAL    17.500.000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28"/>
          <w:szCs w:val="28"/>
          <w:lang w:val="ro-RO"/>
        </w:rPr>
        <w:t>Clubul Sportiv ’’Gloria 2018’’ Bistriţa-Năsăud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Director,</w:t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Cosma Vasile Eugen</w:t>
      </w:r>
    </w:p>
    <w:p>
      <w:pPr>
        <w:pStyle w:val="Normal"/>
        <w:spacing w:before="0" w:after="200"/>
        <w:jc w:val="both"/>
        <w:rPr>
          <w:rFonts w:ascii="Tahoma" w:hAnsi="Tahoma" w:cs="Tahoma"/>
          <w:color w:val="FF0000"/>
          <w:sz w:val="28"/>
          <w:szCs w:val="28"/>
          <w:lang w:val="ro-RO"/>
        </w:rPr>
      </w:pPr>
      <w:r>
        <w:rPr>
          <w:rFonts w:cs="Tahoma" w:ascii="Tahoma" w:hAnsi="Tahoma"/>
          <w:color w:val="FF0000"/>
          <w:sz w:val="28"/>
          <w:szCs w:val="28"/>
          <w:lang w:val="ro-RO"/>
        </w:rPr>
      </w:r>
    </w:p>
    <w:sectPr>
      <w:headerReference w:type="default" r:id="rId2"/>
      <w:type w:val="nextPage"/>
      <w:pgSz w:w="12240" w:h="15840"/>
      <w:pgMar w:left="1008" w:right="1008" w:gutter="0" w:header="735" w:top="791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Arial" w:ascii="Arial" w:hAnsi="Arial"/>
        <w:b/>
        <w:sz w:val="26"/>
        <w:szCs w:val="26"/>
        <w:lang w:val="ro-RO"/>
      </w:rPr>
      <w:t xml:space="preserve">Anexa nr.3 </w:t>
    </w:r>
  </w:p>
  <w:p>
    <w:pPr>
      <w:pStyle w:val="Normal"/>
      <w:spacing w:lineRule="auto" w:line="240" w:before="0" w:after="0"/>
      <w:jc w:val="right"/>
      <w:rPr/>
    </w:pPr>
    <w:r>
      <w:rPr>
        <w:rFonts w:eastAsia="Arial" w:cs="Arial" w:ascii="Arial" w:hAnsi="Arial"/>
        <w:b/>
        <w:sz w:val="26"/>
        <w:szCs w:val="26"/>
        <w:lang w:val="ro-RO"/>
      </w:rPr>
      <w:t xml:space="preserve">  </w:t>
    </w:r>
    <w:r>
      <w:rPr>
        <w:rFonts w:cs="Arial" w:ascii="Arial" w:hAnsi="Arial"/>
        <w:b/>
        <w:sz w:val="26"/>
        <w:szCs w:val="26"/>
        <w:lang w:val="ro-RO"/>
      </w:rPr>
      <w:t xml:space="preserve">la Hotărârea nr.____/______2025 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26"/>
        <w:szCs w:val="26"/>
        <w:lang w:val="ro-RO"/>
      </w:rPr>
    </w:pPr>
    <w:r>
      <w:rPr>
        <w:rFonts w:cs="Arial" w:ascii="Arial" w:hAnsi="Arial"/>
        <w:b/>
        <w:sz w:val="26"/>
        <w:szCs w:val="26"/>
        <w:lang w:val="ro-RO"/>
      </w:rPr>
      <w:t xml:space="preserve">a Consiliului Local  al municipiului Bistrița </w:t>
    </w:r>
  </w:p>
  <w:p>
    <w:pPr>
      <w:pStyle w:val="Header"/>
      <w:rPr>
        <w:rFonts w:ascii="Arial" w:hAnsi="Arial" w:cs="Arial"/>
        <w:b/>
        <w:b/>
        <w:sz w:val="26"/>
        <w:szCs w:val="26"/>
        <w:lang w:val="ro-RO"/>
      </w:rPr>
    </w:pPr>
    <w:r>
      <w:rPr>
        <w:rFonts w:cs="Arial" w:ascii="Arial" w:hAnsi="Arial"/>
        <w:b/>
        <w:sz w:val="26"/>
        <w:szCs w:val="26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rebuchet MS" w:hAnsi="Trebuchet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8:56:00Z</dcterms:created>
  <dc:creator>somodean.mihaela</dc:creator>
  <dc:description/>
  <cp:keywords/>
  <dc:language>en-US</dc:language>
  <cp:lastModifiedBy>Anca-Emilia SUCIU</cp:lastModifiedBy>
  <cp:lastPrinted>2025-04-11T09:58:00Z</cp:lastPrinted>
  <dcterms:modified xsi:type="dcterms:W3CDTF">2025-05-06T12:47:00Z</dcterms:modified>
  <cp:revision>29</cp:revision>
  <dc:subject/>
  <dc:title>CONTRACT DE SUSTINERE FINANCIARA</dc:title>
</cp:coreProperties>
</file>